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09-адм</w:t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clear" w:pos="709"/>
          <w:tab w:val="left" w:pos="3969" w:leader="none"/>
        </w:tabs>
        <w:ind w:right="5101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 подготовке документации по планировке и межеванию территории города Смоленска </w:t>
      </w:r>
    </w:p>
    <w:p>
      <w:pPr>
        <w:pStyle w:val="TextBody"/>
        <w:tabs>
          <w:tab w:val="clear" w:pos="709"/>
          <w:tab w:val="left" w:pos="3969" w:leader="none"/>
        </w:tabs>
        <w:ind w:right="5663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57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Руководствуясь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Уставом города Смоленска,                </w:t>
      </w:r>
    </w:p>
    <w:p>
      <w:pPr>
        <w:pStyle w:val="Normal"/>
        <w:tabs>
          <w:tab w:val="clear" w:pos="709"/>
          <w:tab w:val="left" w:pos="720" w:leader="none"/>
        </w:tabs>
        <w:spacing w:before="340" w:after="0"/>
        <w:ind w:firstLine="60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Подготовить до 31.12.2010 документацию по планировке и межеванию территории города Смоленска в границах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>- улицы Рыленкова – проспекта Строителей – улицы Маршала Соколовского – улицы 25 Сентября (приложение № 1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>- улицы Рыленкова – улицы Попова (приложение № 2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проспекта Гагарина – улицы Тенишевой – улицы Урицкого                     (приложение № 3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>- улицы Ленина – улицы Коненкова – улицы Козлова – улицы Большая Советская (приложение № 4);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Times New Roman"/>
          <w:sz w:val="28"/>
          <w:szCs w:val="28"/>
          <w:lang w:eastAsia="ar-SA"/>
        </w:rPr>
        <w:t xml:space="preserve">- проспекта Строителей – улицы Рыленкова – улицы 25 Сентября – улицы Попова (приложение № 5).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2. Управлению архитектуры и градостроительства  (Б.В. Ляденко)  и управлению муниципального имущества и земельных отношений (А.Е. Долгий) Администрации города Смоленска обеспечить подготовку документации по планировке и межеванию территории, указанной в пункте 1 настоящего постанов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  <w:t xml:space="preserve"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eastAsia="ar-SA"/>
        </w:rPr>
        <w:t>2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>4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440" w:leader="none"/>
        </w:tabs>
        <w:rPr/>
      </w:pPr>
      <w:r>
        <w:rPr>
          <w:rFonts w:eastAsia="Times New Roman"/>
          <w:sz w:val="28"/>
          <w:szCs w:val="28"/>
          <w:lang w:eastAsia="ar-SA"/>
        </w:rPr>
        <w:t xml:space="preserve">И.о. Главы </w:t>
      </w:r>
    </w:p>
    <w:p>
      <w:pPr>
        <w:pStyle w:val="Normal"/>
        <w:tabs>
          <w:tab w:val="clear" w:pos="709"/>
          <w:tab w:val="left" w:pos="4440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Смоленска</w:t>
        <w:tab/>
        <w:tab/>
        <w:tab/>
        <w:tab/>
        <w:t xml:space="preserve">                         К.Г. Лазарев</w:t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09:00Z</dcterms:created>
  <dc:creator>Александрова</dc:creator>
  <dc:description/>
  <cp:keywords/>
  <dc:language>en-US</dc:language>
  <cp:lastModifiedBy>Потенко Е.В.</cp:lastModifiedBy>
  <cp:lastPrinted>2010-08-17T13:46:00Z</cp:lastPrinted>
  <dcterms:modified xsi:type="dcterms:W3CDTF">2010-09-29T06:09:00Z</dcterms:modified>
  <cp:revision>2</cp:revision>
  <dc:subject/>
  <dc:title>О предоставлении в собственность земельного участка № 48 в садовод-ческом товариществе «Липки»</dc:title>
</cp:coreProperties>
</file>